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35" w:leader="none"/>
          <w:tab w:val="center" w:pos="6480" w:leader="none"/>
          <w:tab w:val="left" w:pos="9630" w:leader="none"/>
        </w:tabs>
        <w:ind w:left="-1350" w:right="99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MATHEMATICS PP 2</w:t>
      </w:r>
    </w:p>
    <w:p>
      <w:pPr>
        <w:pStyle w:val="Normal"/>
        <w:tabs>
          <w:tab w:val="clear" w:pos="720"/>
          <w:tab w:val="left" w:pos="2235" w:leader="none"/>
          <w:tab w:val="center" w:pos="6480" w:leader="none"/>
          <w:tab w:val="left" w:pos="9630" w:leader="none"/>
        </w:tabs>
        <w:ind w:left="-1350" w:right="99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CHEME OF WORK</w:t>
      </w:r>
    </w:p>
    <w:p>
      <w:pPr>
        <w:pStyle w:val="Normal"/>
        <w:tabs>
          <w:tab w:val="clear" w:pos="720"/>
          <w:tab w:val="left" w:pos="2235" w:leader="none"/>
          <w:tab w:val="center" w:pos="6480" w:leader="none"/>
          <w:tab w:val="left" w:pos="9630" w:leader="none"/>
        </w:tabs>
        <w:ind w:left="-1350" w:right="99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TERM ONE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597"/>
        <w:gridCol w:w="3233"/>
        <w:gridCol w:w="2510"/>
        <w:gridCol w:w="2104"/>
      </w:tblGrid>
      <w:tr>
        <w:trPr>
          <w:trHeight w:val="75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SCHO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  <w:t>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EARNING AR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I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YE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/>
              </w:rPr>
              <w:t>MATHEMATICS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39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90"/>
        <w:gridCol w:w="1350"/>
        <w:gridCol w:w="1260"/>
        <w:gridCol w:w="2610"/>
        <w:gridCol w:w="1800"/>
        <w:gridCol w:w="1710"/>
        <w:gridCol w:w="1980"/>
        <w:gridCol w:w="162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Week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ess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Str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Sub stran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Specific learning outc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Key inquiry ques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earning experien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earning resour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Reflection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Pre-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Numbers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Sorting and grouping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I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dentify different play  objects in the immediate 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neighbourhood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Talk about different objects within the neighbourhood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Appreciate characteristics of different objects.</w:t>
            </w:r>
          </w:p>
          <w:p>
            <w:pPr>
              <w:pStyle w:val="NormalWeb"/>
              <w:keepNext w:val="false"/>
              <w:keepLines w:val="false"/>
              <w:widowControl/>
              <w:numPr>
                <w:ilvl w:val="0"/>
                <w:numId w:val="0"/>
              </w:numPr>
              <w:bidi w:val="0"/>
              <w:spacing w:lineRule="atLeast" w:line="12" w:before="10" w:after="0"/>
              <w:ind w:left="0" w:right="243" w:hanging="0"/>
              <w:jc w:val="both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hich  objects do  you play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ith at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School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learner is guided to: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ollect play objects from the school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neighbourhood as they observe safety, 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ook at and talk about play objects from the  school neighborho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Natural environmen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Play objec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e-Number 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Sorting and grouping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 xml:space="preserve">Identify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imilarities among  play object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Point out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imilarities among  play object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cknowledge similarities of play object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What are similarities of object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Describe the similarities of objects within the environm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in pairs or groups, identify similarities of play  objects by </w:t>
            </w:r>
            <w:r>
              <w:rPr>
                <w:rFonts w:eastAsia="Times New Roman" w:cs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olour size, shape, use or tex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 xml:space="preserve">Mathematics Activities Pp2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Natural environmen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 xml:space="preserve">Objects of different and similar characteristic.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e-Number 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Sorting and grouping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0"/>
              </w:numPr>
              <w:pBdr/>
              <w:tabs>
                <w:tab w:val="clear" w:pos="720"/>
                <w:tab w:val="left" w:pos="425" w:leader="none"/>
              </w:tabs>
              <w:spacing w:lineRule="auto" w:line="228" w:before="0" w:after="0"/>
              <w:ind w:left="425" w:right="262" w:hanging="42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ate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ifferences  among play  object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Point out differences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mong  play object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0"/>
              </w:numPr>
              <w:pBdr/>
              <w:tabs>
                <w:tab w:val="clear" w:pos="720"/>
                <w:tab w:val="left" w:pos="425" w:leader="none"/>
              </w:tabs>
              <w:spacing w:lineRule="auto" w:line="228" w:before="0" w:after="0"/>
              <w:ind w:left="425" w:right="262" w:hanging="42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cknowledge differences of play objects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Why are objects different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30" w:before="4" w:after="0"/>
              <w:ind w:right="18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are guided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identify the differences  among play objects by colour, size, shape, use  or texture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30" w:before="4" w:after="0"/>
              <w:ind w:right="18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groups and individually learners to point out differences among objec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 xml:space="preserve">Mathematics Activities Pp2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Natural environment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Objects of different characteristi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e-Number  Activit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Sorting and grouping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</w:t>
            </w: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Identify how to sort and group objects according to colour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Sort and group objects according to colour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Appreciate different types of colou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Why sort objects according to their colour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  <w:lang w:val="en-US"/>
              </w:rPr>
              <w:t>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  <w:lang w:val="en-US"/>
              </w:rPr>
              <w:t>-Identify different types of colo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  <w:lang w:val="en-US"/>
              </w:rPr>
              <w:t>-Sort objects according to colour for example red objects together in pairs and in group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 xml:space="preserve">Mathematics Activities Pp2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Objects of different colour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e-Number 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Sorting and grouping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Identify objects according to shap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Sort  and group objects according to shape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ind w:left="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Which shape is it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  <w:lang w:val="en-US"/>
              </w:rPr>
              <w:t>Learners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  <w:lang w:val="en-US"/>
              </w:rPr>
              <w:t>Describe objects according to shapes for example round ball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  <w:lang w:val="en-US"/>
              </w:rPr>
              <w:t xml:space="preserve">-In groups and in pairs group objects according to shapes </w:t>
            </w:r>
            <w:r>
              <w:rPr>
                <w:rFonts w:cs="Times New Roman"/>
                <w:i/>
                <w:iCs/>
                <w:sz w:val="24"/>
                <w:szCs w:val="24"/>
                <w:lang w:val="en-US"/>
              </w:rPr>
              <w:t>for example a square book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 xml:space="preserve">Mathematics Activities Pp2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Objects of different shap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e-Number 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Sorting and grouping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Describe objects by texture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Sort and group objects according to textu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pply the knowledge in the daily liv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How are soft object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describe objects according to texture </w:t>
            </w:r>
            <w:r>
              <w:rPr>
                <w:rFonts w:eastAsia="Times New Roman" w:cs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for example smooth surface,rough surface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sort and group objects according to texture </w:t>
            </w:r>
            <w:r>
              <w:rPr>
                <w:rFonts w:eastAsia="Times New Roman" w:cs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for example smooth objects together,rough objects together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 xml:space="preserve">Mathematics Activities Pp2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Objects off different textur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e-Number 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Sorting and grouping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Identify how to sort and group objects according to size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Sort and group objects according to size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Enjoy sorting and grouping objects according to colour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Which is the biggest object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sort and group objects by size </w:t>
            </w:r>
            <w:r>
              <w:rPr>
                <w:rFonts w:eastAsia="Times New Roman" w:cs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for example small objects together,big objects together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Objects of different siz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e-Number 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Sorting and group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Describe how to sort objects by use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Sort and group objects by use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Acknowledge the use of objects togeth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43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How are utensils used together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Describe how objects are used together for example utensils a spoon and pla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pairs and individually learners to sort and group objects according to how they are use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Objects that are used toget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e-Number 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Matching  and Pairing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 xml:space="preserve">By the end of the sub- strand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the learners should be able to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4"/>
              </w:numPr>
              <w:pBdr/>
              <w:tabs>
                <w:tab w:val="clear" w:pos="720"/>
                <w:tab w:val="left" w:pos="312" w:leader="none"/>
              </w:tabs>
              <w:spacing w:lineRule="auto" w:line="228" w:before="6" w:after="0"/>
              <w:ind w:left="0" w:right="49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I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dentify similarities  among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play objects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4"/>
              </w:numPr>
              <w:pBdr/>
              <w:tabs>
                <w:tab w:val="clear" w:pos="720"/>
                <w:tab w:val="left" w:pos="312" w:leader="none"/>
              </w:tabs>
              <w:spacing w:lineRule="auto" w:line="228" w:before="6" w:after="0"/>
              <w:ind w:left="0" w:right="49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  <w:t>Point out similarities among play objects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4"/>
              </w:numPr>
              <w:pBdr/>
              <w:tabs>
                <w:tab w:val="clear" w:pos="720"/>
                <w:tab w:val="left" w:pos="312" w:leader="none"/>
              </w:tabs>
              <w:spacing w:lineRule="auto" w:line="228" w:before="6" w:after="0"/>
              <w:ind w:left="0" w:right="49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  <w:t>Appreciate similarities among play object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43"/>
              <w:ind w:left="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Why are objects similar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learner is guided to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ollect a variety of play objects from  the school neighborhood carefully,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alk about similarities and differences  among play objects from the school  neighbourhoo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Objec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Picture cut ou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e-Number 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Matching  and Pairing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Describe the differences among play objects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0"/>
              </w:numPr>
              <w:pBdr/>
              <w:tabs>
                <w:tab w:val="clear" w:pos="720"/>
                <w:tab w:val="left" w:pos="425" w:leader="none"/>
              </w:tabs>
              <w:spacing w:lineRule="auto" w:line="240" w:before="10" w:after="0"/>
              <w:ind w:left="425" w:right="0" w:hanging="425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ist differences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43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mong play object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25" w:leader="none"/>
              </w:tabs>
              <w:spacing w:lineRule="auto" w:line="240" w:before="0" w:after="43"/>
              <w:ind w:left="425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ppreciate the differences among play object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Why do objects looks different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to discuss difference among play objects for example in terms of shapes,how they are us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pairs and individually list the differences among objec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Objec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Picture cut ou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e-Number 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Matching  and Pair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Describe how to match play objects according to sameness/likeness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1"/>
              </w:numPr>
              <w:pBdr/>
              <w:tabs>
                <w:tab w:val="clear" w:pos="720"/>
                <w:tab w:val="left" w:pos="425" w:leader="none"/>
              </w:tabs>
              <w:spacing w:lineRule="auto" w:line="228" w:before="0" w:after="0"/>
              <w:ind w:left="425" w:right="125" w:hanging="425"/>
              <w:jc w:val="left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match play objects  according to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sameness/likenes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1"/>
              </w:numPr>
              <w:pBdr/>
              <w:tabs>
                <w:tab w:val="clear" w:pos="720"/>
                <w:tab w:val="left" w:pos="425" w:leader="none"/>
              </w:tabs>
              <w:spacing w:lineRule="auto" w:line="228" w:before="0" w:after="0"/>
              <w:ind w:left="425" w:right="125" w:hanging="425"/>
              <w:jc w:val="left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preciate the use of  play objects from the  immediate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neighborhood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43"/>
              <w:ind w:left="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ow can you  match play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144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objects from the  school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neighbourhood?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30" w:before="12" w:after="0"/>
              <w:ind w:right="41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are guided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30" w:before="12" w:after="0"/>
              <w:ind w:right="41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demonstrate how to match and pair  play objects from the school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neighborhood according to likeness/  sameness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in groups,pairs 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Object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e-Number 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Matching  and Pair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Identify  how to match play objects according to use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match play objects  according to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use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ply the knowledge of matching and pairing in daily liv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How do we match and pair objects according to us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Describe how to match and pair objects according to their use </w:t>
            </w:r>
            <w:r>
              <w:rPr>
                <w:rFonts w:eastAsia="Times New Roman" w:cs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for example a spoon and plate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pairs and individually learners to</w:t>
            </w:r>
            <w:r>
              <w:rPr>
                <w:rFonts w:eastAsia="Times New Roman" w:cs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match and pair objects according to their us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Obje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e-Number 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39" w:after="0"/>
              <w:ind w:left="105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Matching  and Pair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Identify how to match and pair objects using digital devices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Match and pair objects using digital devices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Enjoy matching and pairing objects using digital devic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How do you match and pair objects using digital device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match and pair play pictures of objects  according to a given using digital  devices or other resource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pairs 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Obje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e-Number 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Matching  and Pair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Discuss the use of play objects matched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Recite poem about the use of play objects matched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Appreciate the play object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How play with matched object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2" w:after="0"/>
              <w:ind w:right="63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are guided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2" w:after="0"/>
              <w:ind w:right="63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alk about the use of play objects  matched or paire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ing songs/recite poems on use of pl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Obje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e-Number 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rder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I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entify play objects of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ifferent size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Collect materials of different sizes.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ppreciate materials of different siz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3"/>
                <w:sz w:val="23"/>
                <w:szCs w:val="23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3"/>
                <w:sz w:val="23"/>
                <w:szCs w:val="23"/>
                <w:u w:val="none"/>
                <w:shd w:fill="auto" w:val="clear"/>
                <w:vertAlign w:val="baseline"/>
              </w:rPr>
              <w:t xml:space="preserve">The learner is guided to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3"/>
                <w:sz w:val="23"/>
                <w:szCs w:val="23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3"/>
                <w:sz w:val="23"/>
                <w:szCs w:val="23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3"/>
                <w:sz w:val="23"/>
                <w:szCs w:val="23"/>
                <w:u w:val="none"/>
                <w:shd w:fill="auto" w:val="clear"/>
                <w:vertAlign w:val="baseline"/>
              </w:rPr>
              <w:t>collect play objects in the school  neighborhood and observe safety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3"/>
                <w:sz w:val="23"/>
                <w:szCs w:val="23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3"/>
                <w:sz w:val="23"/>
                <w:szCs w:val="23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3"/>
                <w:sz w:val="23"/>
                <w:szCs w:val="23"/>
                <w:u w:val="none"/>
                <w:shd w:fill="auto" w:val="clear"/>
                <w:vertAlign w:val="baseline"/>
              </w:rPr>
              <w:t xml:space="preserve">talk about different play objects in the  school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3"/>
                <w:sz w:val="23"/>
                <w:szCs w:val="23"/>
                <w:u w:val="none"/>
                <w:shd w:fill="auto" w:val="clear"/>
                <w:vertAlign w:val="baseline"/>
                <w:lang w:val="en-US"/>
              </w:rPr>
              <w:t>neighborhood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3"/>
                <w:sz w:val="23"/>
                <w:szCs w:val="23"/>
                <w:u w:val="none"/>
                <w:shd w:fill="auto" w:val="clear"/>
                <w:vertAlign w:val="baseline"/>
              </w:rPr>
              <w:t xml:space="preserve"> in relation to si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Objects of different siz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e-Number 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39" w:after="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rder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Describe how to arrange objects according to ascending order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rrange play objects  according to size in ascending order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  <w:t>Enjoy ordering objects according into ascending orde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How do we order objects into ascending order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I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n groups, arrange play objects according to  size in ascending order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dividually learners to arrange play objects according to size in ascending orde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Objects of different siz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e-Number 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39" w:after="0"/>
              <w:ind w:right="0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rder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Identify how to arrange objects according to descending order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rrange play objects  according to size in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de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cending order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  <w:t>Enjoy ordering objects according to descending orde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How do we order objects in descending order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I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n groups, arrange play objects according to  size in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de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cending order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dividually learners to arrange play objects according to size in descending orde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Objects of different siz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e-Number 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rder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Recognize pictures of objects in ascending order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Arrange pictures of objects in ascending order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Enjoy arranging pictures of objects in ascending ord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How do we arrange object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In groups learners to arrange pictures of objects in ascending order </w:t>
            </w:r>
            <w:r>
              <w:rPr>
                <w:rFonts w:eastAsia="Times New Roman" w:cs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small car to the biggest c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Individually arrange  pictures of objects in ascending order </w:t>
            </w:r>
            <w:r>
              <w:rPr>
                <w:rFonts w:eastAsia="Times New Roman" w:cs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small cars to biggest car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Objects of different sizes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Nature</w:t>
            </w:r>
            <w:r>
              <w:rPr>
                <w:rFonts w:cs="Times New Roman"/>
                <w:i/>
                <w:iCs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e-Number 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rder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</w:t>
            </w: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 xml:space="preserve"> to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Describe how to order objects in ascending and descending order using digital devices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Use digital devices to order objects in ascending and descending order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Enjoy ordering objects using digital devic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How do we order objects using digital devic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rrange pictures of play objects in ascending  and descending order using digital devices or  other resource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In pairs and individually learners to arrange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pictures of play objects in ascending  and descending order using digital devices or  other resource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Objects of different sizes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Electronic Device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e-Number 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rder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Identify how to organize themselves from tallest to shortest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Organize themselves from tallest to shortest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Appreciate organizing themselves from tallest to shortest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Who is the tallest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Watch video clip of learners organizing themselves from shortest to talle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organize themselves from shortest to talle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People themselve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Nature</w:t>
            </w:r>
            <w:r>
              <w:rPr>
                <w:rFonts w:cs="Times New Roman"/>
                <w:i/>
                <w:iCs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e-Number 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rder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Identify how to recite poems about ordering showing actions.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Recite poem labour ordering in action.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Enjoy reciting poem about ordering in action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uto" w:line="228" w:before="17" w:after="0"/>
              <w:ind w:left="0" w:right="473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GB" w:eastAsia="en-GB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GB" w:eastAsia="en-GB" w:bidi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3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What do you like about ordering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In groups learners to recite poem about ordering showing actions </w:t>
            </w:r>
            <w:r>
              <w:rPr>
                <w:rFonts w:eastAsia="Times New Roman" w:cs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for example small to the biggest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In pairs and individually learners to recite poem about ordering showing actions </w:t>
            </w:r>
            <w:r>
              <w:rPr>
                <w:rFonts w:eastAsia="Times New Roman" w:cs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for example small to the biggest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Poem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Nature</w:t>
            </w:r>
            <w:r>
              <w:rPr>
                <w:rFonts w:cs="Times New Roman"/>
                <w:i/>
                <w:iCs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e-Number 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atter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identify similarities among  play objects in the 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immediate neighbourhood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Point out the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similarities among  play objects in the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immediate neighbourhood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  <w:t>c)Appreciate the similarities of play object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Why are the objects having the same pattern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learner is guided to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observe and talk about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similarities of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play  objects in the school neighbourhood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groups and individually describe play objects according to their similarities patter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oncrete Objects such as sticks,stones etc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Nature</w:t>
            </w:r>
            <w:r>
              <w:rPr>
                <w:rFonts w:cs="Times New Roman"/>
                <w:i/>
                <w:iCs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e-Number 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atter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</w:t>
            </w: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identify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difference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among  play objects in the 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immediate neighbourhood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Point out the differences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mong  play objects in the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immediate neighbourhood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  <w:t>c)Appreciate the differences of play object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Why do they have different pattern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learner is guided to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bserve and talk about dif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ferences of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play  objects in the school neighbourhood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groups and individually describe play objects according to their different patter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oncrete Objects such as sticks,stones etc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Nature</w:t>
            </w:r>
            <w:r>
              <w:rPr>
                <w:rFonts w:cs="Times New Roman"/>
                <w:i/>
                <w:iCs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e-Number 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atter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Describe how to make patterns using different types of shapes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2"/>
              </w:numPr>
              <w:pBdr/>
              <w:tabs>
                <w:tab w:val="clear" w:pos="720"/>
                <w:tab w:val="left" w:pos="425" w:leader="none"/>
              </w:tabs>
              <w:spacing w:lineRule="auto" w:line="223" w:before="15" w:after="0"/>
              <w:ind w:left="425" w:right="18" w:hanging="425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make patterns using play  objects according to a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shape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2"/>
              </w:numPr>
              <w:pBdr/>
              <w:tabs>
                <w:tab w:val="clear" w:pos="720"/>
                <w:tab w:val="left" w:pos="425" w:leader="none"/>
              </w:tabs>
              <w:spacing w:lineRule="auto" w:line="228" w:before="12" w:after="0"/>
              <w:ind w:left="425" w:right="90" w:hanging="425"/>
              <w:jc w:val="left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njoy making patterns with  different play objects from  the immediate neighbourhood.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uto" w:line="228" w:before="0" w:after="0"/>
              <w:ind w:left="0" w:right="14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How do we make patterns using shape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in groups, arrange play objects to  make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shape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attern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for example circle,triangle,rectangle,oval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groups and individually learners to make shape patter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oncrete Objects such as sticks,stones etc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Na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e-Number 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atter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Describe different patterns on clothe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Observe different patterns on clothe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Appreciate different patterns on cloth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Why patterns on cloth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bserve and talk about different  patterns on clothe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In pairs and individually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bserve and talk about different  patterns on clothe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oncrete Objects such as sticks,stones etc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Na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 w:val="false"/>
                <w:color w:val="000000"/>
                <w:sz w:val="24"/>
                <w:szCs w:val="24"/>
                <w:lang w:val="en-US"/>
              </w:rPr>
              <w:t>MI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/>
                <w:b/>
                <w:bCs w:val="false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/>
                <w:b/>
                <w:bCs w:val="false"/>
                <w:w w:val="110"/>
                <w:sz w:val="24"/>
                <w:szCs w:val="24"/>
                <w:lang w:val="en-US" w:eastAsia="en-US" w:bidi="en-GB"/>
              </w:rPr>
              <w:t>TE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 w:val="false"/>
                <w:color w:val="000000"/>
                <w:sz w:val="24"/>
                <w:szCs w:val="24"/>
                <w:lang w:val="en-US"/>
              </w:rPr>
              <w:t>BRE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8"/>
              <w:ind w:left="0" w:hanging="0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e-Number 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" w:after="0"/>
              <w:ind w:left="11" w:right="277" w:firstLine="2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atter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 xml:space="preserve">By the end of the sub- strand, the learners should be able </w:t>
            </w: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to: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Identify how to fill in missing play objects in a pattern.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Complete missing play objects in a pattern.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Appreciate the art of pattern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5"/>
              <w:ind w:left="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How do we fill in missing pattern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complete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in the missing play objects  in a pattern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groups and individually to complete in the missing play objects in a patter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Nature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Play obje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e-Number 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" w:after="0"/>
              <w:ind w:left="11" w:right="277" w:firstLine="2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atter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Identify how to make shapes patterns using digital devices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Make shape patterns using digital devices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Enjoy making shape  patterns using digital devic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How do we make shape  patterns using digital device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make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shape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atterns using digital  devices or other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sourc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pairs to make shape patterns using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digital  devices or other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sourc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Different objects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Digital devi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e-Number 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" w:after="0"/>
              <w:ind w:left="11" w:right="277" w:firstLine="2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atter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Identify how to make patterns using different types of flower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Make patterns using different types of flower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Appreciate the natural pattern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How do we make flower pattern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 collect different types of flow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pairs and individually they make patterns using different types of flow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They display their work for appreci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Different objects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Digital devi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e-Number 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" w:after="0"/>
              <w:ind w:left="11" w:right="277" w:firstLine="2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atter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  <w:t>Identify how to make patterns on a surface using  hands and feet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  <w:t>Demonstrate how to make patterns using hands and feet on the surfac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  <w:t>Appreciate making patterns on a surfac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How make patterns  on surfac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-Learners are guided to make patterns on a surface or slate using hands and fe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-In groups and individually learners to make patterns of their choices using hands and fe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-They display their work and appreciate each other wor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Number card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tem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ount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Numb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16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ot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" w:after="0"/>
              <w:ind w:left="11" w:right="277" w:firstLine="2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ount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Identify how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ote count numbers  1-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30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for developing  numeracy skill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ote count numbers  1-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30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using action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) enjoy rote counting  in everyday lif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17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ow can you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ount numbers 1-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3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0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learner is guided to: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5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Noto Sans Symbols;Segoe Print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ote count numbers 1-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3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n groups, rote count numbers 1-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3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0 using  actions (walk, clap, nod, tap, hop or stamp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)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s they mention family member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Body parts hands as they clap…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umb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16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ot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ount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Recognize how to sing a song related to rote counting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Sing songs related to rote counting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Enjoy singing song related to rote counting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How do we sing while rote counting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Learners are guided 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n groups, perform singing games or  rhymes related to rote counting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dividually perform singing games or rhymes related to rote count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Number card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Song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umb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16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ot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ount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Describe  how to count 1 to 30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Listen to rote counting radio programme number 1-30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Acknowledge numbers in daily lif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Which is your favourite number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isten to radio and television educational  programs on rote counting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In pairs mention numbers they had on the programme </w:t>
            </w:r>
            <w:r>
              <w:rPr>
                <w:rFonts w:eastAsia="Times New Roman" w:cs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for example number 20,21,23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Digital Devices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umb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16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ot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ount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Identify how to count number 1 to 30  using  counters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Count number 1 -30 using counters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Enjoy counting using counter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How do you count using counter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lang w:val="en-US"/>
              </w:rPr>
              <w:t>-Learners are guided to count number 1-30 using coun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-Learners to count number 1 to 300 using counters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  <w:lang w:val="en-US"/>
              </w:rPr>
              <w:t>from 1,2,3,4…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Number card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tem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Finger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umb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16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ot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ount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Recognize how to count number 1-30 in action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Count number 1-30 in action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Appreciate counting number 1-30 in act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Why do we count in action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-Learners are guided 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lang w:val="en-US"/>
              </w:rPr>
              <w:t>Count in action as the clap,nod,jum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lang w:val="en-US"/>
              </w:rPr>
              <w:t>In groups/pairs count in action as they clap,nod and jump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Number card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tem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umb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Number  Recognition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I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entify number  symbols 1-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20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for developing  numeracy skill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pBdr/>
              <w:tabs>
                <w:tab w:val="clear" w:pos="720"/>
                <w:tab w:val="left" w:pos="425" w:leader="none"/>
              </w:tabs>
              <w:spacing w:lineRule="auto" w:line="240" w:before="6" w:after="0"/>
              <w:ind w:left="425" w:right="0" w:hanging="425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Read number symbols for recognition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pBdr/>
              <w:tabs>
                <w:tab w:val="clear" w:pos="720"/>
                <w:tab w:val="left" w:pos="425" w:leader="none"/>
              </w:tabs>
              <w:spacing w:lineRule="auto" w:line="240" w:before="6" w:after="0"/>
              <w:ind w:left="425" w:right="0" w:hanging="425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Enjoy interacting with numbers symbols.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How do we read  number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learner is guided to: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15" w:after="0"/>
              <w:ind w:right="3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bserve and talk about numbers on number  flash cards or number chart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alk about numbers found on objects in the  home environment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pai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dividually they can read numbers</w:t>
            </w:r>
            <w:r>
              <w:rPr>
                <w:rFonts w:eastAsia="Times New Roman" w:cs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for example 10,11,12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Number card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Number 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umb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Number  Recognition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8"/>
              </w:numPr>
              <w:pBdr/>
              <w:tabs>
                <w:tab w:val="clear" w:pos="720"/>
                <w:tab w:val="left" w:pos="425" w:leader="none"/>
              </w:tabs>
              <w:spacing w:lineRule="auto" w:line="228" w:before="0" w:after="0"/>
              <w:ind w:left="425" w:right="213" w:hanging="425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 xml:space="preserve">Recognize how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rrange number  flash cards 1-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20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for  developing  symbolic  representation of 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n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umber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8"/>
              </w:numPr>
              <w:pBdr/>
              <w:tabs>
                <w:tab w:val="clear" w:pos="720"/>
                <w:tab w:val="left" w:pos="425" w:leader="none"/>
              </w:tabs>
              <w:spacing w:lineRule="auto" w:line="228" w:before="0" w:after="0"/>
              <w:ind w:left="425" w:right="213" w:hanging="425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rrange number  flash cards 1-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20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for  developing  symbolic  representation of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n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umber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C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)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ppreciate use of  numbers in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veryday life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xperiences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How do you arrange flashcard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n groups, identify numbers on flash cards  or chart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In pairs and individually arrange number flash cards 1-20 </w:t>
            </w:r>
            <w:r>
              <w:rPr>
                <w:rFonts w:eastAsia="Times New Roman" w:cs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for example 1,2,3,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Number card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Number Cut ou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umb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Number  Recognition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Identify how to match numbers symbols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Match number symbols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Appreciate the number symbols in daily liv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lang w:val="en-US"/>
              </w:rPr>
              <w:t>How do you match number symbol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n groups or pairs, match numbers symbols that look alike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groups and individually learners to match number symbol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Number card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Number Cut ou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umb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Number  Recognition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Identify how to play number recognition gam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Play number recognition gam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Enjoy playing number recognition gam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How do  play number gam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I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n pairs or groups, play number recognition  games such as fishing game, domino game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They can read the numbers in games individual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Number card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Number Cut ou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umb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Number  Recognition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Recognize how to form number symbols 1-20 using digital devices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Demonstrate how to form number symbols 1-20 using digital devices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Appreciate forming number symbols using digital devic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How do we form number symbol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Learners are guided to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form number symbols using  other devic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groups/pairs they form number symbols using other devic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Digital device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Number cut ou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umb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Number  Recognition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Describe how to shape number symbols using model.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Demonstrate how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model numbers 1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0-20.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Enjoy modelling number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How do you model number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Model number 10-20 using Plasticine or clay.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pairs/individually model number 10 to 20 using Plasticine or clay…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Number cut out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odel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Plastic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umb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52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oncrete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Object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7"/>
              </w:numPr>
              <w:pBdr/>
              <w:tabs>
                <w:tab w:val="clear" w:pos="720"/>
                <w:tab w:val="left" w:pos="425" w:leader="none"/>
              </w:tabs>
              <w:spacing w:lineRule="auto" w:line="228" w:before="6" w:after="0"/>
              <w:ind w:left="425" w:right="171" w:hanging="425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I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dentify concrete  objects found at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  <w:t>school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  <w:t>Observe concrete objects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  <w:t>Enjoy collecting and organizing concrete object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Why do we collect concrete object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learner is guided to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ollect concrete objects found at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schoo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alk about concrete objects used by family  member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In groups they can organize concrete objects in the classroo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dividually they can display their concrete wor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Number card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Number flashca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umb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52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oncrete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49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Objects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7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6"/>
              </w:numPr>
              <w:pBdr/>
              <w:tabs>
                <w:tab w:val="clear" w:pos="720"/>
                <w:tab w:val="left" w:pos="312" w:leader="none"/>
              </w:tabs>
              <w:spacing w:lineRule="auto" w:line="223" w:before="5" w:after="0"/>
              <w:ind w:left="0" w:right="10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Recognize how to count-concrete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objects  found in school 1-20 fo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r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developing numeracy  skill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6"/>
              </w:numPr>
              <w:pBdr/>
              <w:tabs>
                <w:tab w:val="clear" w:pos="720"/>
                <w:tab w:val="left" w:pos="312" w:leader="none"/>
              </w:tabs>
              <w:spacing w:lineRule="auto" w:line="223" w:before="5" w:after="0"/>
              <w:ind w:left="0" w:right="10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ount concrete objects  found in school 1-20 fo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r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developing numeracy  skill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6"/>
              </w:numPr>
              <w:pBdr/>
              <w:tabs>
                <w:tab w:val="clear" w:pos="720"/>
                <w:tab w:val="left" w:pos="312" w:leader="none"/>
              </w:tabs>
              <w:spacing w:lineRule="auto" w:line="223" w:before="5" w:after="0"/>
              <w:ind w:left="0" w:right="10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ppreciate the use of one  to one correspondence in  real lif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How do we count concrete object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are guided on how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Count concrete objects from 1 to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n groups or pairs, learners count  concrete objects in their class up to 20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Picture card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Real obje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umb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52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oncrete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49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Object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Identify how to match number symbols 1-20 with concrete objects.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match number symbols  1-20 with concrete 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o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bject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cknowledge the use of numbers in daily liv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How do we match numbers with concrete object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are 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groups learners to match number symbols using concrete objec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dividually learners to match number symbols using concrete objec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Picture card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Real obje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umb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52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oncrete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49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Objects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7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  <w:t>Describe how to count concrete objects from 1-20 using digital devices.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ount concrete pictures of objects from  1-20 using digital device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ppreciate counting concrete object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How do we use digital devices to count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ount concrete pictures of objects from  1-20 using digital devices or other  resource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s in pairs 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Picture card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Real Obje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umb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52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oncrete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49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Object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Describe how to play video game for counting concrete objects.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Play video game on counting concrete objects.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Enjoy playing video gam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How do we play video gam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play video games on counting concrete  object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pairs and in groups play video games on counting concrete objec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Picture card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ounter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Digital Device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umb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52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oncrete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49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Object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Recognize how to count books at the classroom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Count books at the classroom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Appreciate counting books  at the classroom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Why do we count book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are guided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On how to count books and organize them on shelves/des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In groups and individually count books,pencils,pens and organize them on shelves/des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Display their work and appreciate each othe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Picture card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ounter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umb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52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oncrete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52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Objects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7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Identify how to count vehicles outside the school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Demonstrate how to count vehicles outside the school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Enjoy vehicles outside the school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Why do we vehicle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Go for a nature walk and count vehicles outside the schoo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dividually to count they count vehicles outside the school compoun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Picture card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ounter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umb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Concrete Objec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Identify how to draw pictures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Count drawn pictures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Appreciate counting drawn pictur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lang w:val="en-US"/>
              </w:rPr>
              <w:t>How do we count drawn picture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Draw pictures and count th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 Count drawn pictures</w:t>
            </w:r>
            <w:r>
              <w:rPr>
                <w:rFonts w:eastAsia="Times New Roman" w:cs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 f</w:t>
            </w: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rom 1-20 </w:t>
            </w:r>
            <w:r>
              <w:rPr>
                <w:rFonts w:eastAsia="Times New Roman" w:cs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for example 6 pencils,10 sticks…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Picture card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ounter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umb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52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Number sequencing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8"/>
              </w:numPr>
              <w:pBdr/>
              <w:spacing w:lineRule="auto" w:line="228" w:before="0" w:after="0"/>
              <w:ind w:left="0" w:right="3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dentify number  symbols 1-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20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for  number ordering,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8"/>
              </w:numPr>
              <w:pBdr/>
              <w:spacing w:lineRule="auto" w:line="228" w:before="0" w:after="0"/>
              <w:ind w:left="0" w:right="3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rrange number  cards in sequence  1-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20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8"/>
              </w:numPr>
              <w:pBdr/>
              <w:spacing w:lineRule="auto" w:line="228" w:before="0" w:after="0"/>
              <w:ind w:left="0" w:right="3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E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njoy arranging  numbers in  sequence in day  to day life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xperienc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right="66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hich number  can you see on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5" w:after="0"/>
              <w:ind w:left="0" w:right="19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is card I am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olding?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learner is guided to: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Noto Sans Symbols;Segoe Print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andomly pick number cut outs/number cards  in turns from a pile and identify the number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  <w:r>
              <w:rPr>
                <w:rFonts w:eastAsia="Noto Sans Symbols;Segoe Print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∙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In groups arrange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numbers in sequence 1-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Picture card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Number card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umb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Number sequencing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Identify how to arrange number cards in sequence 1-20 for appreciation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3"/>
              </w:numPr>
              <w:pBdr/>
              <w:tabs>
                <w:tab w:val="clear" w:pos="720"/>
                <w:tab w:val="left" w:pos="425" w:leader="none"/>
              </w:tabs>
              <w:spacing w:lineRule="auto" w:line="225" w:before="3" w:after="0"/>
              <w:ind w:left="425" w:right="51" w:hanging="42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rrange number  cards in sequence  1-20 for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uto" w:line="240" w:before="0" w:after="0"/>
              <w:ind w:left="0" w:right="363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ppreciation of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uto" w:line="240" w:before="0" w:after="0"/>
              <w:ind w:left="0" w:right="19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ncrease in value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3"/>
              </w:numPr>
              <w:pBdr/>
              <w:tabs>
                <w:tab w:val="clear" w:pos="720"/>
                <w:tab w:val="left" w:pos="425" w:leader="none"/>
              </w:tabs>
              <w:spacing w:lineRule="auto" w:line="225" w:before="0" w:after="0"/>
              <w:ind w:left="425" w:right="298" w:hanging="42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E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njoy arranging  numbers in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uto" w:line="240" w:before="5" w:after="0"/>
              <w:ind w:left="0" w:right="27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sequence in day  to day life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xperiences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How do we arrange number card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are guided 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rrange numbers 1-20 in sequence by  placing the appropriate number cards or  cut ou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t in pairs and in grou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Individually learners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rrange numbers 1-20 in sequence by  placing the appropriate number cards or  cut ou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rriculum Design Mathematic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athematics Activitie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Picture card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ounter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ASSESSMENT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REPORT WRITING  AN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CLOSING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8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SimSun" w:cs="SimSun"/>
      <w:color w:val="auto"/>
      <w:sz w:val="22"/>
      <w:szCs w:val="22"/>
      <w:lang w:val="en-US" w:eastAsia="en-US" w:bidi="ar-SA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12:07:00Z</dcterms:created>
  <dc:creator>AGNES</dc:creator>
  <dc:description/>
  <dc:language>en-US</dc:language>
  <cp:lastModifiedBy>USER</cp:lastModifiedBy>
  <dcterms:modified xsi:type="dcterms:W3CDTF">2024-12-05T09:45:18Z</dcterms:modified>
  <cp:revision>9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6028824934483BB5B053DAFB8E59E9_13</vt:lpwstr>
  </property>
  <property fmtid="{D5CDD505-2E9C-101B-9397-08002B2CF9AE}" pid="3" name="KSOProductBuildVer">
    <vt:lpwstr>2057-12.2.0.18639</vt:lpwstr>
  </property>
</Properties>
</file>